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2061957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03421793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( продление)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ind w:hanging="0"/>
        <w:jc w:val="left"/>
        <w:rPr/>
      </w:pPr>
      <w:r>
        <w:rPr>
          <w:b/>
        </w:rPr>
        <w:t>Реестровый номер торгов : 024-2009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FF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2  квартал 2009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второго  квартала  2009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210000 рублей (двести десять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18.03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01.04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 №1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2"/>
        <w:gridCol w:w="1041"/>
        <w:gridCol w:w="1673"/>
        <w:gridCol w:w="1704"/>
        <w:gridCol w:w="1435"/>
      </w:tblGrid>
      <w:tr>
        <w:trPr>
          <w:trHeight w:val="55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ка пшеничная в/с фасовка-2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перловая фасовка- 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греневая фасовка -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манная развесна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круглозернистый фасовка- 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длиннозернистый фасовка- 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шено шлифованное, развесно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ароны в/с фасовка -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ркулес фасовка -1,0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рох  шлифованный фасовка -0,9к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 развесной замор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ыплята бройлерные 1кат. замор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иски заморож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баса  вар.в/с без шпика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осиски 1сорт охлажд.упак амипак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.фасовка- 0,5кг п/п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св/морож.белых сортов,весом не менее 300-400гр. б/г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 св/морож.жирных сортов.б/гол.или филе,весом не менее 3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раст. раф.подсолнечное 1,0л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йцо куриное 1 категории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хар песок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хофрукты (смесь)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сель фасованный- 0,220кг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ай черный в/с фасовка 1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Йогурт мирностью не менее  5,0% о 0,125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вровый лист фасованный по 10гр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льон "Ролтон"фасовка -1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фасовка  0,2л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 фасовка  0,5л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ль каменная фасованная-1кг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льдь слабосоленная,н\разд.весом не менее 300гр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гурцы консервированные (3л., стекло)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ус томатный фасовка- 0,5л стекло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5"/>
        <w:gridCol w:w="2624"/>
        <w:gridCol w:w="1275"/>
      </w:tblGrid>
      <w:tr>
        <w:trPr>
          <w:trHeight w:val="55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ка пшеничная в/с фасовка-2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перловая фасовка- 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греневая фасовка -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упа манная развесна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круглозернистый фасовка- 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с шлифованный длиннозернистый фасовка- 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шено шлифованное, развесное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ароны в/с фасовка -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ркулес фасовка -1,0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рох  шлифованный фасовка -0,9к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 развесной замор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ыплята бройлерные 1кат. замор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иски заморож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баса  вар.в/с без шпика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осиски 1сорт охлажд.упак амипак 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рш мясной.фасовка- 0,5кг п/п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</w:tr>
      <w:tr>
        <w:trPr>
          <w:trHeight w:val="756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св/морож.белых сортов,весом не менее 300-400гр. б/г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756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ба  св/морож.жирных сортов.б/гол.или филе,весом не менее 3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раст. раф.подсолнечное 1,0л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йцо куриное 1 категории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хар песок 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хофрукты (смесь)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сель фасованный- 0,220кг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ай черный в/с фасовка 1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Йогурт мирностью не менее  5,0% о 0,125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вровый лист фасованный по 10гр.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льон "Ролтон"фасовка -1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фасовка  0,2л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к плодово-ягодный без мякоти в ассортименте фасовка  0,5л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ль каменная фасованная-1кг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льдь слабосоленная,н\разд.весом не менее 300гр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гурцы консервированные (3л., стекло)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ус томатный фасовка- 0,5л стекло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7:00Z</dcterms:created>
  <dc:creator>USER</dc:creator>
  <dc:description/>
  <cp:keywords/>
  <dc:language>en-US</dc:language>
  <cp:lastModifiedBy>User</cp:lastModifiedBy>
  <cp:lastPrinted>2009-03-24T16:58:00Z</cp:lastPrinted>
  <dcterms:modified xsi:type="dcterms:W3CDTF">2009-03-24T13:36:00Z</dcterms:modified>
  <cp:revision>8</cp:revision>
  <dc:subject/>
  <dc:title>АДМИНИСТРАЦИЯ	</dc:title>
</cp:coreProperties>
</file>