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202460950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778472097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left"/>
        <w:rPr/>
      </w:pPr>
      <w:r>
        <w:rPr>
          <w:sz w:val="26"/>
        </w:rPr>
        <w:t>Реестровый номер: 073-2009</w:t>
      </w:r>
    </w:p>
    <w:p>
      <w:pPr>
        <w:pStyle w:val="Normal"/>
        <w:ind w:right="141" w:hanging="0"/>
        <w:jc w:val="both"/>
        <w:rPr>
          <w:i/>
          <w:i/>
          <w:szCs w:val="26"/>
        </w:rPr>
      </w:pPr>
      <w:r>
        <w:rPr>
          <w:b/>
          <w:szCs w:val="24"/>
        </w:rPr>
        <w:t xml:space="preserve">    </w:t>
      </w:r>
      <w:r>
        <w:rPr/>
        <w:t xml:space="preserve">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центр медико-социального ухода «Милосердие» </w:t>
      </w:r>
      <w:r>
        <w:rPr>
          <w:i/>
          <w:szCs w:val="26"/>
        </w:rPr>
        <w:t xml:space="preserve">  Хвастовичского  района Калужской области, расположенный  по адресу: 249373,п. Еленский  Хвастовичского района Калужской области, Жигарева Г.Н. </w:t>
      </w:r>
    </w:p>
    <w:p>
      <w:pPr>
        <w:pStyle w:val="Normal"/>
        <w:ind w:right="141" w:firstLine="567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униципального района «Хвастовичский район» 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а  экономики, имущества и архитектуры администрации МР «Хвастовичский район» 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 закупку продуктов питания  на третий  квартал   2009  года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>Источник финансирования:   средства  бюджета  МР «Хвастовичский район»</w:t>
      </w:r>
    </w:p>
    <w:p>
      <w:pPr>
        <w:pStyle w:val="Normal"/>
        <w:ind w:right="141" w:hanging="0"/>
        <w:jc w:val="both"/>
        <w:rPr/>
      </w:pPr>
      <w:r>
        <w:rPr/>
        <w:t>Наименование товара: согласно ведомости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поставки товара:   третий  квартал  2009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п. Еленский 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b/>
          <w:b/>
          <w:sz w:val="26"/>
          <w:szCs w:val="26"/>
        </w:rPr>
      </w:pPr>
      <w:r>
        <w:rPr>
          <w:sz w:val="26"/>
          <w:szCs w:val="26"/>
        </w:rPr>
        <w:t>Максимальная  сумма контракта</w:t>
      </w:r>
      <w:r>
        <w:rPr>
          <w:b/>
          <w:sz w:val="26"/>
          <w:szCs w:val="26"/>
        </w:rPr>
        <w:t xml:space="preserve">:  </w:t>
      </w:r>
      <w:r>
        <w:rPr>
          <w:sz w:val="26"/>
          <w:szCs w:val="26"/>
        </w:rPr>
        <w:t>350000  рублей (двести восемьдесят   рублей</w:t>
      </w:r>
      <w:r>
        <w:rPr>
          <w:b/>
          <w:sz w:val="26"/>
          <w:szCs w:val="26"/>
        </w:rPr>
        <w:t xml:space="preserve">)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27.072009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>: по 04.08.2009 г  до 17 часов 15 минут (с учетом рабочего времени  заказчика)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firstLine="709"/>
        <w:jc w:val="both"/>
        <w:rPr>
          <w:b/>
          <w:b/>
          <w:szCs w:val="26"/>
        </w:rPr>
      </w:pPr>
      <w:r>
        <w:rPr>
          <w:b/>
          <w:szCs w:val="26"/>
        </w:rPr>
        <w:t>Директор ЦМСУ «Милосердие»                                                   Жигарева Г.Н.</w:t>
      </w:r>
    </w:p>
    <w:p>
      <w:pPr>
        <w:pStyle w:val="Normal"/>
        <w:ind w:right="14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/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</w:t>
      </w:r>
    </w:p>
    <w:tbl>
      <w:tblPr>
        <w:tblW w:w="88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578"/>
        <w:gridCol w:w="1898"/>
        <w:gridCol w:w="1707"/>
        <w:gridCol w:w="1809"/>
        <w:gridCol w:w="360"/>
      </w:tblGrid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 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Единица 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-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/п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овара, работ,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дукции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ерения по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ество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слуг  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 ОКП 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КЕИ   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(условное 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означение)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хар-песок ГОС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1 136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0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ло раст.рафинир.подсол.1 л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36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т-1 л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ай черный в/с фасованный 100г.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11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ста томатная фасовка 1 кг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21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Яйцо куриное 1 категори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4 91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9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хмал картофельны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8 71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л.горошек консервир. Вес 260 г.жесть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13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као-порошок фасовка 100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81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ль каменная фасованная 1 кг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01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гурцы консервиров. банки стекло емкость 3 л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135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фе (суррогатный) фасовка 100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80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хофрукты развесные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445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ка пшеничная выш.сор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305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леб ржаной фасовка 0,60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1 30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х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леб пшеничный фасовка0,35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1 40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х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9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ожжи сухие 0,011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8 44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хари панировачны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ыба с\м раздел. без голов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6 133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ясо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11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1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орочка куриные заморож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16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иски в\с молочны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31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па перлов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баса вареная в\с ветчинно-рублен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31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ргарин сливочный м.ж.д не менее 60% фасованный по 0,2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20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ло сливочное жирность не мен.72,5 % без растит.добавок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11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йонез (0,5л)»Провонсаль» (или эквивалент)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31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метана м.ж.д 20% фасованная 500 гр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25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ворог 9% жирности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29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9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ыр «Российский» твердых сортов м.ж.д не менее 50%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043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ырки творожные глазированные фас. 0,045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26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авровый лист фасованный по 0,02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91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.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па гречневая «Ядрица» развесн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6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па манная , развесн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2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с шлифованный развесно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1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па пшеничная развесн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7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х сухой колотый развесно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4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сяные хлопья «Экстра» фасов.1 кг или эквивален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3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рмишель в\с развесно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92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шено шлифованное развесно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5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ко сгущенное с сахором жел.банки 0,38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71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ароны в\с весово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903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сервы рыбные натуральные «Сайра»ж.б.0,245 гр или эквивален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115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4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сель концентрат на плодово-ягодной основе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21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Йогурт молочный питьевой м.ж.д не менее 2,5% и не более 3,5% с фруктово-ягодным наполнителем , фасовка твердая 1 лит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23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ко питьевое пастерилиз. м.ж.д. не менее 2,5%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70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4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нилин кристаллический фасов. 0,001 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ук свежий репчаты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3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рковь свеж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2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екла свеж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2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уста свежая б\к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917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8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имоны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6 15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Яблоки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6 11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пельсины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6 15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наны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к плодово-ягодный (с мякотью и без в ассортименте в фасовке 3 литра банка стекло)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22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юм развесно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4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ц черный молотый фас.0,0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4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видло фруктово-ягодное стекло банки 0,5 кг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льмени полуфабрика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ртофель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гурцы свежи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5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слота лимонная фас.10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мидоры свежи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4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сики или нектарин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578"/>
        <w:gridCol w:w="1898"/>
        <w:gridCol w:w="990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№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продукции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на. ру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, руб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хар-песок ГОС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1 13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0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ло раст.рафинир.подсол.1 л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3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т-1 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ай черный в/с фасованный 100г.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1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ста томатная фасовка 1 кг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21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Яйцо куриное 1 категори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4 9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9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хмал картофельны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8 7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л.горошек консервир. Вес 260 г.жесть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13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као-порошок фасовка 100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8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ль каменная фасованная 1 кг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01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гурцы консервиров. банки стекло емкость 3 л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13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фе (суррогатный) фасовка 100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80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хофрукты развесные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44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ка пшеничная выш.сор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30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леб ржаной фасовка 0,60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1 30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леб пшеничный фасовка0,35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1 40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ожжи сухие 0,011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8 44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хари панировачны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ыба с\м раздел. без голов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6 13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ясо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1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орочка куриные заморож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16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иски в\с молочны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31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па перлов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баса вареная в\с ветчинно-рублен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31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ргарин сливочный м.ж.д не менее 60% фасованный по 0,2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20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ло сливочное жирность не мен.72,5 % без растит.добавок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1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йонез (0,5л)»Провонсаль» (или эквивалент)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3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метана м.ж.д 20% фасованная 500 гр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25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ворог 9% жирности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29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9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ыр «Российский» твердых сортов м.ж.д не менее 50%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04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ырки творожные глазированные фас. 0,045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26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авровый лист фасованный по 0,02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9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па гречневая «Ядрица» развесн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6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па манная , развесн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2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с шлифованный развесно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па пшеничная развесн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7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х сухой колотый развесно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4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сяные хлопья «Экстра» фасов.1 кг или эквивален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3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рмишель в\с развесно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92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шено шлифованное развесно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5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ко сгущенное с сахором жел.банки 0,38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7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ароны в\с весово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90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сервы рыбные натуральные «Сайра»ж.б.0,245 гр или эквивален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11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4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сель концентрат на плодово-ягодной основе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Йогурт молочный питьевой м.ж.д не менее 2,5% и не более 3,5% с фруктово-ягодным наполнителем , фасовка твердая 1 лит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23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ко питьевое пастерилиз. м.ж.д. не менее 2,5%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70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4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нилин кристаллический фасов. 0,001 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ук свежий репчаты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3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рковь свеж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2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екла свеж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2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уста свежая б\к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91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8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имоны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6 15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Яблоки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6 1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пельсины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6 15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наны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к плодово-ягодный (с мякотью и без в ассортименте в фасовке 3 литра банка стекло)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22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юм развесно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4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ц черный молотый фас.0,0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4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видло фруктово-ягодное стекло банки 0,5 кг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льмени полуфабрика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ртофель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гурцы свежи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5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слота лимонная фас.10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мидоры свежи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4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сики или нектарин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36:00Z</dcterms:created>
  <dc:creator>USER</dc:creator>
  <dc:description/>
  <dc:language>en-US</dc:language>
  <cp:lastModifiedBy>User</cp:lastModifiedBy>
  <cp:lastPrinted>2009-07-24T15:33:00Z</cp:lastPrinted>
  <dcterms:modified xsi:type="dcterms:W3CDTF">2009-07-24T11:34:00Z</dcterms:modified>
  <cp:revision>17</cp:revision>
  <dc:subject/>
  <dc:title>АДМИНИСТРАЦИЯ	</dc:title>
</cp:coreProperties>
</file>