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34491305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64505372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 xml:space="preserve">Муниципальный заказчик: </w:t>
      </w:r>
      <w:r>
        <w:rPr>
          <w:szCs w:val="26"/>
        </w:rPr>
        <w:t xml:space="preserve">Муниципальное учреждение дошкольного образования  </w:t>
      </w:r>
      <w:r>
        <w:rPr>
          <w:i/>
          <w:szCs w:val="26"/>
        </w:rPr>
        <w:t xml:space="preserve"> «Центр творческого и физического развития детей и молодежи», расположенная по адресу: 249360, с. Хвастовичи Калужской области ( Абрамова В.Г.)  )</w:t>
      </w:r>
      <w:r>
        <w:rPr>
          <w:bCs/>
          <w:i/>
        </w:rPr>
        <w:t>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: администрация МР «Хвастовичский район», расположенная по адресу: : 249360, с. Хвастовичи Калужской области ул.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>ет</w:t>
      </w:r>
      <w:r>
        <w:rPr>
          <w:bCs/>
          <w:i/>
        </w:rPr>
        <w:t xml:space="preserve"> закупить   способом  запроса котировок  выполнение функций подрядчика по объекту «Подземная прокладка нового участка тепловой сети к дому искусств с. Хвастовичи»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средства   бюджета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работ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выполнения работ: в течение месяца с момента заключения контракт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выполнения работ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 : согласно приложение №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>:</w:t>
      </w:r>
      <w:r>
        <w:rPr/>
        <w:t>329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 (тристо двадцать девять  тысяч рублей 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3.09.2008 г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01.10.2008 г  до 17 часов 15 минут ( с учетом рабочего времени  заказчика)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Cs/>
          <w:szCs w:val="26"/>
        </w:rPr>
        <w:t>Срок и условия оплаты: авансирование 30%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аличие лицензии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425" w:gutter="0" w:header="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229"/>
        <w:gridCol w:w="2576"/>
        <w:gridCol w:w="31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01-01-004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 экскаваторами «драглайн» или «Обратная лопата» с ковшом вместимостью 0.4 (0.3-0.45) группа грунтов 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68-12-0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окрытий и оснований асфальтобетонных с помощью молотков отбойных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конструк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01-02-055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с креплениями в траншеях шириной до 2-х метров, глубиной до 2 м, группа грунта -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грун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29-01-253-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ильз для стальных труб диаметром 100 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гиль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100 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22-06-005-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 существующие сети из стальных труб скальных штунеров( патрубная) диаметром :50 м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16-02-007-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т фланцевых соединений на стальных трубопроводах диаметром 50  м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оедине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16-05-001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нтелей, задвижек, затворов, клапанов обратных, кранов проходных на трубопроводах из стальных труб диаметром : до 50 м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Ру16 Ду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и Ру16 Ду 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24-01-021-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анальная пркладка трубопроводв  и изоляции из ИПУ с изоляцией стыков методом заливки при условном давлении 1.6 МПа, температуре 150 гр.С, диаметром 50 м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 трубопров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од Ру16 Ду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01-033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и и котлована с перемещением грунтов до 5 м бульдозерами мощностями                  59 (80) кВт (л.с.) , группа грунтов 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33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01-02-061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Засыпка вручную траншей , пазух котлованной и ям, групп грунта 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грун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 р68-10-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его слоя из асфально-бетонной смеси  без применения укладчиков асфальтобето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т смес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ная смес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1418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4:00Z</dcterms:created>
  <dc:creator>USER</dc:creator>
  <dc:description/>
  <dc:language>en-US</dc:language>
  <cp:lastModifiedBy>User</cp:lastModifiedBy>
  <cp:lastPrinted>2008-09-22T16:39:00Z</cp:lastPrinted>
  <dcterms:modified xsi:type="dcterms:W3CDTF">2008-09-22T12:40:00Z</dcterms:modified>
  <cp:revision>6</cp:revision>
  <dc:subject/>
  <dc:title>АДМИНИСТРАЦИЯ	</dc:title>
</cp:coreProperties>
</file>