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3483108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767949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( продление)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>
          <w:b/>
        </w:rPr>
        <w:t>Реестровый номер торгов : 078-2009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</w:t>
      </w:r>
      <w:r>
        <w:rPr>
          <w:bCs/>
          <w:i/>
          <w:color w:val="000000"/>
          <w:sz w:val="24"/>
          <w:szCs w:val="24"/>
        </w:rPr>
        <w:t>продуктов питания  для МУЗ</w:t>
      </w:r>
      <w:r>
        <w:rPr>
          <w:bCs/>
          <w:i/>
          <w:sz w:val="24"/>
          <w:szCs w:val="24"/>
        </w:rPr>
        <w:t xml:space="preserve"> «Хвастовичская ЦРБ» на 4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аксимальная  сумма контракта:  176584  рубля (сто семьдесят шесть   тысяч   пятьсот восемьдесят четыре  рубля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4.09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 xml:space="preserve">Срок окончания подачи заявки </w:t>
      </w:r>
      <w:r>
        <w:rPr>
          <w:i/>
        </w:rPr>
        <w:t xml:space="preserve">: по 16.09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56"/>
        <w:gridCol w:w="1365"/>
        <w:gridCol w:w="992"/>
        <w:gridCol w:w="1417"/>
        <w:gridCol w:w="1601"/>
      </w:tblGrid>
      <w:tr>
        <w:trPr>
          <w:trHeight w:val="72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, рублей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, рублей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шлиф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ш из мяса свинины и говядины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 весом 0,5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а бройлерные 1 кат.замор.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енные молочные выработанные по ТУ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вареная без шпика ГОСТ молочная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охлажденные из мяса говядины и свинины "молочные" или эквивалент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минтай                    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                    сайда    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раст. раф.емк.  1,0л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куриное 1 категории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-песок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фасова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весом 0,220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черный крупнолистовой фасованный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жирностью не менее 5,0%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емк. 0,125г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фасованный по 10г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ачк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бульон "ролтон"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2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каменная фасованна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 слабосоленная,н/разд.весом не менее 300гр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ус томатный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а емк 0,5 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дуктов</w:t>
      </w:r>
    </w:p>
    <w:tbl>
      <w:tblPr>
        <w:tblW w:w="61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556"/>
        <w:gridCol w:w="1877"/>
        <w:gridCol w:w="1166"/>
      </w:tblGrid>
      <w:tr>
        <w:trPr>
          <w:trHeight w:val="72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в/с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шлифован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кулес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ш из мяса свинины и говядины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0,5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плята бройлерные 1 кат.замор.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замороженные молочные выработанные по Т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са вареная без шпика ГОСТ молочная или эквивалент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охлажденные из мяса говядины и свинины "молочные" или эквивалент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2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минтай                       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7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/морож.белых сортов,весом не менее 300-400гр. б/г                                           сайда   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раст. раф.емк.  1,0л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.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куриное 1 категор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-песок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фрук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фасова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весом 0,220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черный крупнолистовой фасованный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 жирностью не менее 5,0%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 емк. 0,125гр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67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овый лист фасованный по 10г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ачка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рава бульон "ролтон"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весом 100 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 емк. 0,2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 плодово-ягодный без мякоти в ассортименте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чка емк. 0,5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каменная фасованная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88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 слабосоленная,н/разд.весом не менее 300гр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ус томатный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анка емк. 0,5 л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4:00Z</dcterms:created>
  <dc:creator>USER</dc:creator>
  <dc:description/>
  <cp:keywords/>
  <dc:language>en-US</dc:language>
  <cp:lastModifiedBy>User</cp:lastModifiedBy>
  <cp:lastPrinted>2009-09-03T10:34:00Z</cp:lastPrinted>
  <dcterms:modified xsi:type="dcterms:W3CDTF">2009-09-10T13:29:00Z</dcterms:modified>
  <cp:revision>26</cp:revision>
  <dc:subject/>
  <dc:title>АДМИНИСТРАЦИЯ	</dc:title>
</cp:coreProperties>
</file>