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98833170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990977245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лномоченный орган 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  <w:u w:val="single"/>
        </w:rPr>
        <w:t>@</w:t>
      </w:r>
      <w:r>
        <w:rPr>
          <w:i/>
          <w:sz w:val="24"/>
          <w:szCs w:val="24"/>
          <w:u w:val="single"/>
          <w:lang w:val="en-US"/>
        </w:rPr>
        <w:t>kaluga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u</w:t>
      </w:r>
      <w:r>
        <w:rPr>
          <w:i/>
          <w:sz w:val="24"/>
          <w:szCs w:val="24"/>
          <w:u w:val="single"/>
        </w:rPr>
        <w:t xml:space="preserve">), </w:t>
      </w:r>
      <w:r>
        <w:rPr>
          <w:i/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поставку медикаментов(растворов) </w:t>
      </w:r>
      <w:r>
        <w:rPr>
          <w:bCs/>
          <w:i/>
          <w:color w:val="FF0000"/>
          <w:sz w:val="24"/>
          <w:szCs w:val="24"/>
        </w:rPr>
        <w:t xml:space="preserve">  для МУЗ</w:t>
      </w:r>
      <w:r>
        <w:rPr>
          <w:bCs/>
          <w:i/>
          <w:sz w:val="24"/>
          <w:szCs w:val="24"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  средства Фонда обязательного медицинского страхования 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Срок поставки товара:   в течение   четвертого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 xml:space="preserve">Максимальная  сумма контракта:  </w:t>
      </w:r>
      <w:r>
        <w:rPr>
          <w:color w:val="FF0000"/>
        </w:rPr>
        <w:t>33500 рублей (тридцать три   тысячи пятьсот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>Срок окончания подачи заявки</w:t>
      </w:r>
      <w:r>
        <w:rPr>
          <w:i/>
        </w:rPr>
        <w:t xml:space="preserve">: по 28 09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1 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9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2410"/>
        <w:gridCol w:w="1473"/>
        <w:gridCol w:w="1701"/>
        <w:gridCol w:w="1594"/>
        <w:gridCol w:w="708"/>
        <w:gridCol w:w="709"/>
        <w:gridCol w:w="709"/>
        <w:gridCol w:w="709"/>
      </w:tblGrid>
      <w:tr>
        <w:trPr>
          <w:trHeight w:val="60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  <w:tab w:val="center" w:pos="1448" w:leader="none"/>
              </w:tabs>
              <w:spacing w:before="40" w:after="0"/>
              <w:rPr/>
            </w:pPr>
            <w:r>
              <w:rPr/>
              <w:tab/>
              <w:t>МН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И дозировк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Код по ОК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Ед. изми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ab/>
              <w:t>Кол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>Цена, 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>Сумма, руб.</w:t>
            </w:r>
          </w:p>
        </w:tc>
      </w:tr>
      <w:tr>
        <w:trPr>
          <w:trHeight w:val="60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Борная кисло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Борная кисл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1 % -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jc w:val="right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да очищ. 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да очищ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зелиновое масл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зелиновое мас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2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р-р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р-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% -3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-3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йод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%-3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% -3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ислота карболовая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ислота карболов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-2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оформ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офор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гр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инол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н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р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серофор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серофор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 спиртовой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спиртовой р-р1%-100,0 спир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%-100,0 спирт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ол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ния сульфат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ния сульф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%- 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сыщенный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ыщенный р-р повар. соли 9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повар. соли 99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цитр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% 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-20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№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-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й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й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%-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каи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ока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4% 20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3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кись водород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гидрол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% - 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6%  500,0                    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% 2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3%   500,0                    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% р-р 1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2% - 2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орци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орц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40% 30.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40% 500.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0% 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0% 20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%- 2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4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2%- 2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4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йной раствор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йной раств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ьк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ь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:5000 -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1:5000 – 10,0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- 2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- 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нганат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перманган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 % -2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 №3 порошок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 3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 % -3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ная известь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ная изве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ой р-р  в т.ч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ой р-р  в т.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натрий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нат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бикарбонат аа 1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бикарбонат аа 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тол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т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з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валипт 4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валипт 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500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ая ингаляция в т.ч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ая ингаляция в т.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д натри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д натр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идрокорбонат натрия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идрокорбонат натр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траборат натри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траборат натр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мяты аа 1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мяты аа 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эквалипта 4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эквалипта 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твор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тв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1,0%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1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стый калий 2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стый калий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месь Кат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ный р-рмалахитового зеленог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ный р-рмалахитового зелен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% -6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-р фенол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фено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%-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сь самсон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-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-та коцентрирова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нол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н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да дистилированна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да дистилирован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кси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кс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%-2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spacing w:before="200" w:after="0"/>
        <w:ind w:left="600" w:right="3261"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73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2410"/>
        <w:gridCol w:w="1332"/>
        <w:gridCol w:w="1842"/>
        <w:gridCol w:w="1418"/>
        <w:gridCol w:w="992"/>
        <w:gridCol w:w="851"/>
        <w:gridCol w:w="851"/>
        <w:gridCol w:w="851"/>
      </w:tblGrid>
      <w:tr>
        <w:trPr>
          <w:trHeight w:val="60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  <w:tab w:val="center" w:pos="1448" w:leader="none"/>
              </w:tabs>
              <w:spacing w:before="40" w:after="0"/>
              <w:rPr/>
            </w:pPr>
            <w:r>
              <w:rPr/>
              <w:tab/>
              <w:t>МН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И дозир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Код по ОК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Ед. изми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ab/>
              <w:t>Кол-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>Цена, 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>Сумма, руб.</w:t>
            </w:r>
          </w:p>
        </w:tc>
      </w:tr>
      <w:tr>
        <w:trPr>
          <w:trHeight w:val="60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Борная кисло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Борная кисл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1 % -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jc w:val="right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да очищ.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да очищ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зелиновое масл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зелиновое масл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2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р-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р-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% -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-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йод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%-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% -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ислота карболовая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ислота карболова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-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оформ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офор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г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инол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но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серофор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серофор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 спиртовой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спиртовой р-р1%-100,0 спир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%-100,0 спир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о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о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ния сульфа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ния сульфа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%- 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сыщенный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ыщенный р-р повар. соли 99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повар. соли 99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цитр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% 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-20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№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-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й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й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%-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каи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ока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4% 20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3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кись водород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гидроль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% - 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6%  500,0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% 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      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3%   500,0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% р-р 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2% - 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орци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орц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40% 30.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40% 500.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0% 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0% 20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%-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4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2%-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4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йной раство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йной раство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ьк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ь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:5000 -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1:5000 – 10,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- 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- 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нганат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пермангана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 % -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 №3 порош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 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 % -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ная известь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ная изве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ой р-р  в т.ч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ой р-р  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натрий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натр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бикарбонат аа 1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бикарбонат аа 1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то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то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з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валипт 4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валипт 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500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5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ая ингаляция в т.ч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ая ингаляция 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д натр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д натр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идрокорбонат натрия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идрокорбонат натр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траборат натр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траборат натр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мяты аа 1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мяты аа 1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эквалипта 4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эквалипта 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тво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тво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1,0%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1,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стый калий 2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стый калий 2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месь Кат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ный р-рмалахитового зеленог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ный р-рмалахитового зелен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% -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-р фенол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фено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%-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сь самсон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-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-та коцентрирова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но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но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да дистилированна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да дистилирован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кси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кс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%-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spacing w:before="200" w:after="0"/>
        <w:ind w:left="600" w:right="3261"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44:00Z</dcterms:created>
  <dc:creator>USER</dc:creator>
  <dc:description/>
  <dc:language>en-US</dc:language>
  <cp:lastModifiedBy>User</cp:lastModifiedBy>
  <cp:lastPrinted>2008-09-22T15:29:00Z</cp:lastPrinted>
  <dcterms:modified xsi:type="dcterms:W3CDTF">2008-09-22T11:44:00Z</dcterms:modified>
  <cp:revision>2</cp:revision>
  <dc:subject/>
  <dc:title>АДМИНИСТРАЦИЯ	</dc:title>
</cp:coreProperties>
</file>