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8984646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535663032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 xml:space="preserve">ПРОДЛЕНИЕ 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>
          <w:sz w:val="26"/>
        </w:rPr>
      </w:pPr>
      <w:r>
        <w:rPr>
          <w:sz w:val="26"/>
        </w:rPr>
        <w:t xml:space="preserve">Реестровый номер: 019 -2010 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/>
          <w:szCs w:val="24"/>
        </w:rPr>
        <w:t xml:space="preserve">    </w:t>
      </w:r>
      <w:r>
        <w:rPr/>
        <w:t xml:space="preserve">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центр медико-социального ухода «Милосердие» </w:t>
      </w:r>
      <w:r>
        <w:rPr>
          <w:i/>
          <w:szCs w:val="26"/>
        </w:rPr>
        <w:t xml:space="preserve">  Хвастовичского  района Калужской области, расположенный  по адресу: 249373,п. Еленский  Хвастовичского района Калужской области, Жигарева Г.Н. 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униципального района «Хвастовичский район» 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администрации МР «Хвастовичский район» 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закупку молока и молочной продукции  на второй  квартал   2010  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 средства  бюджет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с 01 апреля по 30 июня   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п. Еленский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48000  рублей ( сорок восемь тысяч   рублей</w:t>
      </w:r>
      <w:r>
        <w:rPr>
          <w:b/>
          <w:sz w:val="26"/>
          <w:szCs w:val="26"/>
        </w:rPr>
        <w:t xml:space="preserve">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 xml:space="preserve">Срок подачи заявки ( продлен) </w:t>
      </w:r>
      <w:r>
        <w:rPr>
          <w:i/>
          <w:sz w:val="26"/>
          <w:szCs w:val="26"/>
        </w:rPr>
        <w:t>: с  19.03.2010 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 xml:space="preserve">Срок окончания подачи заявки( продлен)  </w:t>
      </w:r>
      <w:r>
        <w:rPr>
          <w:i/>
          <w:sz w:val="26"/>
          <w:szCs w:val="26"/>
        </w:rPr>
        <w:t>: по 30.03.2010  г  до 17 часов 15 минут (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09"/>
        <w:jc w:val="both"/>
        <w:rPr>
          <w:b/>
          <w:b/>
          <w:szCs w:val="26"/>
        </w:rPr>
      </w:pPr>
      <w:r>
        <w:rPr>
          <w:b/>
          <w:szCs w:val="26"/>
        </w:rPr>
        <w:t>Директор ЦМСУ «Милосердие»                                                   Жигарева Г.Н.</w:t>
      </w:r>
    </w:p>
    <w:p>
      <w:pPr>
        <w:pStyle w:val="Normal"/>
        <w:ind w:right="14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4902"/>
        <w:gridCol w:w="2213"/>
        <w:gridCol w:w="2673"/>
      </w:tblGrid>
      <w:tr>
        <w:trPr>
          <w:trHeight w:val="295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-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овара, работ,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рения по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ество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услуг  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КЕИ   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(условное 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ло сливочное жирность не мен.72,5 % без растит.добавок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метана м.ж.д 20% фасованная 250 гр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ворог 9% жирности фасовка 0,25 кг в пачк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ефир фасовка 0,5л м.ж.д 3,2 %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tbl>
      <w:tblPr>
        <w:tblW w:w="10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4902"/>
        <w:gridCol w:w="2213"/>
        <w:gridCol w:w="2673"/>
      </w:tblGrid>
      <w:tr>
        <w:trPr>
          <w:trHeight w:val="295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-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овара, работ,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рения по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ество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услуг  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КЕИ   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(условное 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ло сливочное жирность не мен.72,5 % без растит.добавок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метана м.ж.д 20% фасованная 250 гр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ворог 9% жирности фасовка 0,25 кг в пачк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ефир фасовка 0,5л м.ж.д 3,2 %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36:00Z</dcterms:created>
  <dc:creator>USER</dc:creator>
  <dc:description/>
  <cp:keywords/>
  <dc:language>en-US</dc:language>
  <cp:lastModifiedBy>User</cp:lastModifiedBy>
  <cp:lastPrinted>2010-03-23T11:58:00Z</cp:lastPrinted>
  <dcterms:modified xsi:type="dcterms:W3CDTF">2010-03-25T14:38:00Z</dcterms:modified>
  <cp:revision>43</cp:revision>
  <dc:subject/>
  <dc:title>АДМИНИСТРАЦИЯ	</dc:title>
</cp:coreProperties>
</file>