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572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57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55636605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02.55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7182367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Уважаемые господ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left"/>
        <w:rPr/>
      </w:pPr>
      <w:r>
        <w:rPr/>
        <w:t xml:space="preserve">           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Реестровый номер торгов</w:t>
      </w:r>
      <w:r>
        <w:rPr>
          <w:b/>
        </w:rPr>
        <w:t xml:space="preserve">: </w:t>
      </w:r>
      <w:r>
        <w:rPr/>
        <w:t>072-2009</w:t>
      </w:r>
    </w:p>
    <w:p>
      <w:pPr>
        <w:pStyle w:val="Normal"/>
        <w:ind w:right="141" w:firstLine="567"/>
        <w:jc w:val="both"/>
        <w:rPr/>
      </w:pPr>
      <w:r>
        <w:rPr/>
        <w:t xml:space="preserve">  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</w:t>
      </w:r>
      <w:r>
        <w:rPr>
          <w:bCs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УЗ «Хвастовичская ЦРБ» Калужской области, расположенная по адресу: 249360, с. Хвастовичи Калужской области ул. Павлова, д.4,</w:t>
      </w:r>
    </w:p>
    <w:p>
      <w:pPr>
        <w:pStyle w:val="Normal"/>
        <w:ind w:right="14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л.\факс. (48453) 91-8-11, Пенькова Л.М.)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: администрация МР «Хвастовичский район», расположенная по адресу: : 249360, с. Хвастовичи Калужской области ул. Ленина, д.23,</w:t>
      </w:r>
      <w:r>
        <w:rPr>
          <w:i/>
        </w:rPr>
        <w:t xml:space="preserve"> </w:t>
      </w:r>
      <w:r>
        <w:rPr>
          <w:bCs/>
          <w:i/>
        </w:rPr>
        <w:t xml:space="preserve">  </w:t>
      </w:r>
      <w:r>
        <w:rPr>
          <w:i/>
          <w:szCs w:val="26"/>
        </w:rPr>
        <w:t>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>факс (48453) 91-530, (лицо, уполномоченное поддерживать контакт запроса котировок – ведущий специалист отдела  экономики, имущества и архитектуры Гришина С.С.),тел.91-9-32 )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выполнение  работ  по объекту «Капитальный ремонт ФАП с. Милеево,  ул. Глуховка, д.5 Хвастовичского района » 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 xml:space="preserve">Источник финансирования: </w:t>
      </w:r>
      <w:r>
        <w:rPr>
          <w:i/>
          <w:sz w:val="26"/>
        </w:rPr>
        <w:t xml:space="preserve"> средства  бюджета МР «Хвастовичский район» </w:t>
      </w:r>
    </w:p>
    <w:p>
      <w:pPr>
        <w:pStyle w:val="Normal"/>
        <w:ind w:right="141" w:firstLine="567"/>
        <w:jc w:val="both"/>
        <w:rPr>
          <w:i/>
          <w:i/>
        </w:rPr>
      </w:pPr>
      <w:r>
        <w:rPr/>
        <w:t xml:space="preserve">Наименование услуг: </w:t>
      </w:r>
      <w:r>
        <w:rPr>
          <w:bCs/>
          <w:i/>
        </w:rPr>
        <w:t>выполнение  работ  по объекту: «Капитальный ремонт ФАП с. Милеево,  ул. Глуховка, д.5  Хвастовичского района »</w:t>
      </w:r>
    </w:p>
    <w:p>
      <w:pPr>
        <w:pStyle w:val="Normal"/>
        <w:ind w:right="141" w:hanging="0"/>
        <w:jc w:val="both"/>
        <w:rPr/>
      </w:pPr>
      <w:r>
        <w:rPr/>
        <w:t xml:space="preserve">Срок оказания услуг:  в течение 3-х месяцев с момента заключения муниципального контрпкта. Возможно  досрочное выполнение работ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sz w:val="26"/>
          <w:szCs w:val="26"/>
        </w:rPr>
        <w:t>Место выполнения работ : с. Милеево Хвастовичского района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>(не включенных</w:t>
      </w:r>
      <w:r>
        <w:rPr>
          <w:b/>
          <w:bCs/>
          <w:sz w:val="26"/>
        </w:rPr>
        <w:t xml:space="preserve">) </w:t>
      </w:r>
      <w:r>
        <w:rPr>
          <w:bCs/>
          <w:sz w:val="26"/>
        </w:rPr>
        <w:t xml:space="preserve">в цену товарах расходах по обязательным платежам ( на перевозку, страхование, уплату таможенных пошлин, сборов и др.): </w:t>
      </w:r>
      <w:r>
        <w:rPr>
          <w:i/>
          <w:sz w:val="26"/>
          <w:szCs w:val="26"/>
        </w:rPr>
        <w:t xml:space="preserve"> цена включает в себя уплату налогов, таможенных пошлин, сборов и других обязательных платежей, которые участник уплачивает в соответствии с условиями контракта, расходы по доставке и пр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, объем товара: Согласно приложения №1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color w:val="FF0000"/>
          <w:sz w:val="26"/>
          <w:szCs w:val="26"/>
        </w:rPr>
        <w:t xml:space="preserve">:   </w:t>
      </w:r>
      <w:r>
        <w:rPr>
          <w:sz w:val="26"/>
          <w:szCs w:val="26"/>
        </w:rPr>
        <w:t xml:space="preserve"> 290000 ( двести девяносто тысяч) рублей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jc w:val="left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 xml:space="preserve">:  с 27.07.2009  г. 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 xml:space="preserve">: по 04.08.2009  г до 17-15 часов ( с учетом рабочего времени  уполномоченного органа) </w:t>
      </w:r>
    </w:p>
    <w:p>
      <w:pPr>
        <w:pStyle w:val="Normal"/>
        <w:ind w:right="141" w:hanging="0"/>
        <w:jc w:val="both"/>
        <w:rPr>
          <w:bCs/>
          <w:szCs w:val="26"/>
        </w:rPr>
      </w:pPr>
      <w:r>
        <w:rPr>
          <w:bCs/>
          <w:szCs w:val="26"/>
        </w:rPr>
        <w:t>Срок и условия оплаты: авансирование 30 %.Окончательный расчет по мере поступления субсидии из областного бюджета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20"/>
        <w:jc w:val="both"/>
        <w:rPr/>
      </w:pPr>
      <w:r>
        <w:rPr/>
        <w:t xml:space="preserve"> </w:t>
      </w:r>
      <w:r>
        <w:rPr/>
        <w:t>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Хвастовичская ЦРБ»_______________________________Пенькова Л.М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36906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07.8pt;mso-position-vertical-relative:page;margin-left:546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</w:rPr>
        <w:t xml:space="preserve">Цена товара </w:t>
      </w:r>
      <w:r>
        <w:rPr/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_____________________________________________________________________</w:t>
      </w:r>
    </w:p>
    <w:p>
      <w:pPr>
        <w:pStyle w:val="TextBodyIndent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b/>
          <w:szCs w:val="26"/>
        </w:rPr>
        <w:t>Сроки и условия оплаты поставки товара______________________</w:t>
      </w:r>
      <w:r>
        <w:rPr>
          <w:szCs w:val="26"/>
        </w:rPr>
        <w:t>__________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sectPr>
          <w:type w:val="nextPage"/>
          <w:pgSz w:w="13228" w:h="19080"/>
          <w:pgMar w:left="1440" w:right="83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1594"/>
        <w:gridCol w:w="5162"/>
        <w:gridCol w:w="1701"/>
        <w:gridCol w:w="1134"/>
      </w:tblGrid>
      <w:tr>
        <w:trPr>
          <w:trHeight w:val="12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снование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.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Раздел 1. Крыша и кровл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волнистых и полуволнистых асбестоцементных лис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7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кровель из рулонных материал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 кров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13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я из рулонных материалов насухо без промазки кром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07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ровель из волнистых асбестоцементных листов обыкновенного профиля по деревянной обрешетке с ее устройств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кров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11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26-01-005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епление потолков теплоизоляционными изделиями (перлитоцементными, перлитовыми, вермикулитовыми, известково-кремнеземистыми) Изоляция плоских и криволинейных поверхностей пли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3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2-01-0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мелких покрытий (Конек и т.п.) из листовой оцинкованной 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7</w:t>
            </w:r>
          </w:p>
        </w:tc>
      </w:tr>
      <w:tr>
        <w:trPr>
          <w:trHeight w:val="11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08-0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арниз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стен, фронтонов за вычетом проемов и разв. поверхн. ка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5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ол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1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оснований покрытия полов лаг из досок и брус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с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7-02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2-001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стен кирпичных наружных простых при высоте этажа до 4 м(Фундамен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6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1-003-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дроизоляция стен, фундаментов горизонтальная оклеечная в 2 сло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3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6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из линолеума на клее бустил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7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9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деревя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3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роем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02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оконных переплетов остекл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онных перепле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1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10-01-034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ВХ профилей глухих с площадью проема более 2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ё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6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8-2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 поясков, сандриков, отливов, карнизов шириной до 0,4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89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бяные изделия для оконных блоков с раздельными двойными переплетами жилых зданий одно-створных высотой до 1.5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р56-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ятие дверных поло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дверных полот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6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39-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203-019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дверные однопольные с полотном глухим ДГ 21-7, пл.1.39 м2; ДГ 21-8, пл.1.59 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88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бяные изделия для блоков входных однопо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6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и крепление налич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коробок бло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101-095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овым механизмом из лату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ерегородки и стен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</w:t>
            </w:r>
          </w:p>
        </w:tc>
      </w:tr>
      <w:tr>
        <w:trPr>
          <w:trHeight w:val="11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4-001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 в один слой без изоляционной прокладки, толщиной перегородки 78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15-07-016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ицовка гипсовыми и гипсоволокнистыми листами стен на кле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 отделы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5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отолки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15-01-047-15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типа &lt;Армстронг&gt; по каркасу из оцинкованного профи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 поверхности облиц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2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Печное отопление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08-08-003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печей, очагов отопительных с топкой под дрова не облицованных и не оштукатурен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 (без вычета пуст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Корридор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12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лаг по кирпичным подклад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1-01-033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крытий дощатых толщиной 36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кры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элементов каркаса из брус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древесины в констр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9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22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шивка потолков досками обши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тол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7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2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шивка каркасных стен досками обши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2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14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чистых перегородок дощатых однослой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ерегородок за вычетом прое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5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3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аркаса из брусье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1-052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козырь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горизонтальной прое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75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0-02-046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ка крыльца на 3 ступе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Отделочные работ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5-04-025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с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2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3-600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и, устанавливаемые на готовом основании однофаз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Электромонтажные  работы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2-403-03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5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10-04-066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кабельная соединительная или разветвительн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3-593-06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для ламп накаливания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6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ЕРм08-03-591-0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4</w:t>
            </w:r>
          </w:p>
        </w:tc>
      </w:tr>
      <w:tr>
        <w:trPr>
          <w:trHeight w:val="247" w:hRule="atLeast"/>
        </w:trPr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Материалы</w:t>
            </w:r>
          </w:p>
        </w:tc>
        <w:tc>
          <w:tcPr>
            <w:tcW w:w="5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четчик ЦЭ 607В-1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 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ь ВВГ нг-П 3х1.5мм2 32,54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одноклавишный для открытой проводки 144,66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зетка 59,55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НПП03-100  184,1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айс-лист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бка У198  24,84:1,18:5,35х1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7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</w:t>
            </w:r>
            <w:r>
              <w:rPr>
                <w:color w:val="000000"/>
                <w:sz w:val="18"/>
                <w:szCs w:val="18"/>
              </w:rPr>
              <w:t>Сан.тех.приборы и канализация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7-01-005-0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ракови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комплек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520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дка гибкая армированная резиновая 5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638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фоны для мойки полиэтиленов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0537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газовые бытовые настольные двухгорелоч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2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69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ЕР16-04-001-01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трубопров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3</w:t>
            </w:r>
          </w:p>
        </w:tc>
      </w:tr>
      <w:tr>
        <w:trPr>
          <w:trHeight w:val="46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ЦМ-300-1224</w:t>
            </w:r>
          </w:p>
        </w:tc>
        <w:tc>
          <w:tcPr>
            <w:tcW w:w="5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пления для трубопроводов: кронштейны, планки, хому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7:22:00Z</dcterms:created>
  <dc:creator>USER</dc:creator>
  <dc:description/>
  <cp:keywords/>
  <dc:language>en-US</dc:language>
  <cp:lastModifiedBy>User</cp:lastModifiedBy>
  <cp:lastPrinted>2009-07-22T14:53:00Z</cp:lastPrinted>
  <dcterms:modified xsi:type="dcterms:W3CDTF">2009-09-24T06:29:00Z</dcterms:modified>
  <cp:revision>15</cp:revision>
  <dc:subject/>
  <dc:title>АДМИНИСТРАЦИЯ	</dc:title>
</cp:coreProperties>
</file>