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8889989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3645211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медикаментов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18.4%;  средства Фонда обязательного медицинского страхования 81.6 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234000 рублей (двести тридцать четыре    тысячи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1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43"/>
        <w:gridCol w:w="1418"/>
        <w:gridCol w:w="2126"/>
        <w:gridCol w:w="850"/>
        <w:gridCol w:w="567"/>
        <w:gridCol w:w="567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ab/>
              <w:t>Количество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мг.3мл.№5,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аль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ьг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 №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еторол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мизол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рал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.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пубр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урофе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спензия 100мл.Фла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месул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й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етки 10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леп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0% 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25 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ди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улы25% 1мл.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.10%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3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т амп.0,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лина гидротартр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пинеф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реналина гидро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0,1% 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ципрена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тмоп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,4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илэф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за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40 мг 5 мл.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утик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ликсот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 250мкг/д инг. 60 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pratropium bromide+Fenoter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родуа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ал.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те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отек 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 10 мкг 200доз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. 12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ш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л. 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нбутир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ленбути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рокс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золв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.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pecuronium bro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ду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4мг. 2мл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xamethonium iod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амп.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/мл 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докал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мг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з кап. 2 %1,3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a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5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200 мл. флако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ка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32277Метоклопро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г.2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2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7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от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вамате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0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150мг.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25 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0,25%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апо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20 табл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зино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опр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 №28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г № 20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мг. № 2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рм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зин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о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14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oprol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ко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,5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з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allariae glycos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гли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6 мг 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бок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 %-10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5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 гидрохлор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л.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5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липр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 №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+мяты перечной масло+хмеля масло+этанол 95%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окар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50мг.3мл.№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0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пра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пре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г.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5 % 2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таб. 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 №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 динитрат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сорби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5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сорбида монони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кт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а мононитр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очинкв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.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мл. №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endaz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б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% 5мл.№10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4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npocet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вин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.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мг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а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иати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00 4 мл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 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0% 5 мл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илметилгидроксипиридина сукци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ксид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мг/мл-2 мл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цетазол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акарб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ап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апамид 2,5 мг.№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 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pironolac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ошпир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№2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ЕД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би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б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00мкг.1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  г.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а  г.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еназин трифосф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orbic acid+Rutos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ут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тыс.МЕ 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 ( дицинон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 % 2 мл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yridam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рант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же 25мг.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х50см.№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л. 4мг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2% 1 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амет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о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0 таб. 5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низол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к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1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протин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ротин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тыс. ед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кре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зим Фор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: Hemicellulase+Bile components+Pancreat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стал (энзиста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 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ибин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с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5 мг №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прастин (хлоропирамин 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прас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henhydr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мед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ifena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ка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 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тра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глюкин 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мас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вег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г/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п 0,9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в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моде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400мл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ксиэтилкрахм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ортан 10% 500м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5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dium acetate+Sodium chloride+Potass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с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4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36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гния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ния сульфат 25% 10мл.№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25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пар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парк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500мк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сфолипид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ссенциале «Н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25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сулин короткого действ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су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ЕД / мл. 1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methylhydrazinium 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дро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10%амп5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500млн 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mpicillin+Oxacill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иок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гр.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тазиди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тум (цефтазиди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нд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50мл/мл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4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10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нкомиц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оксициллин +клавула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кла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0мг табл.№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ронидаз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ронид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200мг/5млфл.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05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амп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48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ерии бифиду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т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доз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№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смута трибромфенат+деготь берез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минент бальзам. по Вишневско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cetam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цетам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1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+бензокаин+бензилникотин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овая мазь 25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methylsulfox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кс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юоцинола ацетон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афла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0,025% 1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т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1%15,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хтиол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хтиоловая маз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илурацил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,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фур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цил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% 25,0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5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Й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йка йо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.р-р 5%фл 25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+ 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вомеколь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4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8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икулецидный шамп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пунь «Вед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20%3,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1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иллиантовая зелен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иллиантовая зеленый р-р спирто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фл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ф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пэк-ретар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00мг 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очищен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да для инъекц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,0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арбоксилаз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карбоксилазы г/х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0мг 2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9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 мг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dihydrochlorphenylbenzodiazep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азеп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мг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лофен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тоф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5% 3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ol solution in menthyl isovale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тио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тиосульф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-10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9 гр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 1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ми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0% 4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равьиная к-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 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rnoxic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ефо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8 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омбо-АС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0 мг.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ae piperitae oleum+Phenobarbital+Ethylbromisovaler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ва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25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с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опл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б. 0,5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-р 3 % 40 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ркап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ти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5 % 5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те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130 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. 3 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ил нат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% -10,0 р-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ан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далу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епиховое ма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облепи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traoxo-tetrahydronaphthaline d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салин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5 %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 т.е.д.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0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938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т. М.Е.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тив яда гюр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отив яда змей гюрзы ,кобры , эфы, поливален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леч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гидрокс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умл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-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vitamine+Multimin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юль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дифе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43"/>
        <w:gridCol w:w="1418"/>
        <w:gridCol w:w="2126"/>
        <w:gridCol w:w="850"/>
        <w:gridCol w:w="567"/>
        <w:gridCol w:w="567"/>
        <w:gridCol w:w="1134"/>
        <w:gridCol w:w="1276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ab/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клофена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мг.3мл.№5,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аль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ами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ьг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 №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еторол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орол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%-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мизол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рал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.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пубр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урофе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спензия 100мл.Флак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месул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й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етки 10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бамазеп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амазеп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леп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феин бензонат нат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0% 1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трип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25 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ди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улы25% 1мл.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льфокамф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.10%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з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роп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т амп.0,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ифиллина гидротартр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пинеф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реналина гидро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0,1% 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ципрена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тмоп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,4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о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уф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илэф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за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п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 40 мг 5 мл.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утик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ликсот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оль 250мкг/д инг. 60 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pratropium bromide+Fenoter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родуа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ал.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те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отек 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 10 мкг 200доз 1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льбутам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з. Для инг. 12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ш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л. 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нбутир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ленбути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л.си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омге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 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рокс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золв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.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pecuronium bro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ду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4мг. 2мл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xamethonium iod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ти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амп.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/мл №5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докал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мг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peris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докал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д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з кап. 2 %1,3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a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5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% 5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каин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200 мл. флако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а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ка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32277Метоклопро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г.2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оклопра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епр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2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7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амо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от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вамате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20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нит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150мг.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025 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гокс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0,25%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фан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8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алапо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20 табле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зино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опр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 №28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г № 20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дн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мг. № 2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ло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рмо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г.№3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зинопр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о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14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soprol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ко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,5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з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allariae glycos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гли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0,6 мг 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бокс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2 %-10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25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ксон гидрохлор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л.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65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алап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рлипр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 №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+мяты перечной масло+хмеля масло+этанол 95%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окар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50мг.3мл.№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ода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да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0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ен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л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пран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пре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л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про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50мг.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0,25 % 2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апам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8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федип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) таб. 1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 №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 динитрат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сорби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мг.№5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спр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сорбида монони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ктр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сорбида мононитр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очинкв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п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.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ксифил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мл. №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endaz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б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% 5мл.№10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тавер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отав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4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npocet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винт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мг.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церг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мг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иати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иати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00 4 мл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нари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ктове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мл 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раце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0% 5 мл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1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илметилгидроксипиридина сукци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ксид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мг/мл-2 мл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цетазол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акарб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осемид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40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апам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апамид 2,5 мг.№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 мг.№3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ronolac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ошпир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№20 та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ито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ЕД 1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би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корб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тино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амина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анокобала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00мкг.1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  г.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ридоксина  г.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коферол аце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еназин трифосф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Т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orbic acid+Rutos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корут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па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тыс.МЕ 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мзилат ( дицинон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5 % 2 мл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yridam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ранти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аже 25мг.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убка гемостатическая кологенов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х50см.№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икас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 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л. 4мг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а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мл.№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эстрол мас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2% 1 мл.№10 ампу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амет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низол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0 таб. 5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низол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аметаз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к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инокапроновая к-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1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протин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ротин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тыс. ед.№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кре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зим Фор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: Hemicellulase+Bile components+Pancreat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стал (энзиста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 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ибин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с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5 мг №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прастин (хлоропирамин 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.№5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опира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праст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phenhydr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мед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ifena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кар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 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стра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ополиглюкин 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а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глюкин 7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ацетат +натрия хлорид+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мас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вег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 мг/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п 0,9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в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моде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ьбум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1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400мл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хлори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% 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ксиэтилкрахм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ортан 10% 500м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500мл.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с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dium acetate+Sodium chloride+Potass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с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исол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ю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4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тро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 200 мл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глюкон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10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ьция хлори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0% 10мл.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гния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ния сульфат 25% 10мл.№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25% 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спар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и магния аспараги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спарк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лия орот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500мк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сфолипид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ссенциале «Н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5мл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поевая кисло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25мг.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сулин короткого действ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сул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ЕД / мл. 10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methylhydrazinium 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дро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10%амп5мл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мпициллин –натр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500млн 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ксицил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picillin+Oxacill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пиок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м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аз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гр. ф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фтазиди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тум (цефтазиди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нд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150мл/мл 2мл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сацил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а сульф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4% 2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сицик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.10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нкомицина г/х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 1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оксициллин +клавулан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моксикла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00мг табл.№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ипрофлоксац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250мг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ронидаз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ронид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д/ин 200мг/5млфл.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троксол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 мг 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олид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05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оксид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амп10мл.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-тримоксаз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480мг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локса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зид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г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0мг.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ерии бифиду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фидумбакте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5 доз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с№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зилбензоа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лбензоата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смута трибромфенат+деготь берез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минент бальзам. по Вишневскому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cetam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цетам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1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+бензокаин+бензилникотин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париновая мазь 25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25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methylsulfox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кс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юоцинола ацетон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афла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0,025% 1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тамиц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нтамиц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1%15,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хтиоло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хтиоловая маз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0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тилурацил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% 25,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трофур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рацилиновая маз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% 25,0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вазелиново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5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Й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ойка йо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.р-р 5%фл 25м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амфинекол+ диоксиметилтетрагидропирем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вомеколь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40 г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аз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8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дикулецидный шамп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пунь «Вед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гексид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20%3,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лие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1№50 та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иллиантовая зелен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иллиантовая зеленый р-р спирто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 фл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36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филли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пэк-ретар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300мг №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очищен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да для инъекц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,0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арбоксилаз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карбоксилазы г/х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50мг 2мл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59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ь активированны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мг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ерианы экстра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0 мг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mdihydrochlorphenylbenzodiazep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назеп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0,5мг№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лофен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тоф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5% 3,0 №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ol solution in menthyl isovale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60мг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трия тиосульфа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рия тиосульф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30%-10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д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9 гр. №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 10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ми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0% 40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равьиная к-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. 1 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rnoxic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ефо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8 мг.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омбо-АС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0 мг.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thae piperitae oleum+Phenobarbital+Ethylbromisovaler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вал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 25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ф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лос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10 мг. №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сакод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5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опле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цетилсалициловая кис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б. 0,5 №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ись водор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-р 3 % 40 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еркапр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ти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5 % 5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спанте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тен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 130 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я перманган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. 3 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8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ет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льфацил нат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% -10,0 р-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1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ани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рдалу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. 2 мг №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ге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аслав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-р 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епиховое ма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 облепи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traoxo-tetrahydronaphthaline d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салин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ь 0,25 % 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ста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250 т.е.д..№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4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о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. 1,0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0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450938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дифтерий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т. М.Е.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тка противогангреноз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тив яда гюр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ыворотка против яда змей гюрзы ,кобры , эфы, поливален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леч доз ам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8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гидрокс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ррумл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 2,0 -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vitamine+Multimin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юль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 №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еза сульф +аскорбиновая кис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дифер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 №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2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27:00Z</dcterms:created>
  <dc:creator>USER</dc:creator>
  <dc:description/>
  <dc:language>en-US</dc:language>
  <cp:lastModifiedBy>User</cp:lastModifiedBy>
  <cp:lastPrinted>2008-09-22T15:29:00Z</cp:lastPrinted>
  <dcterms:modified xsi:type="dcterms:W3CDTF">2008-09-22T11:31:00Z</dcterms:modified>
  <cp:revision>3</cp:revision>
  <dc:subject/>
  <dc:title>АДМИНИСТРАЦИЯ	</dc:title>
</cp:coreProperties>
</file>