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8166579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53923790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расходных материалов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5.8%;  средства Фонда обязательного медицинского страхования 94.2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137500 рублей (сто тридцать семь    тысяч  пятьсот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796"/>
        <w:gridCol w:w="710"/>
        <w:gridCol w:w="1010"/>
        <w:gridCol w:w="1011"/>
        <w:gridCol w:w="1183"/>
      </w:tblGrid>
      <w:tr>
        <w:trPr>
          <w:trHeight w:val="420" w:hRule="atLeast"/>
        </w:trPr>
        <w:tc>
          <w:tcPr>
            <w:tcW w:w="5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ные средства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заявк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енного препарата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ля медицинска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н/с  7х1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н/с 5х1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гипсовый 3х1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гипсовый 3х2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та хирургическая 100г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диагностические М стерильн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диагностические L стерильн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анатомические  №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йкопластырь 3х5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ма д/ переливания р-ров и крови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 –пленка 30х40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24х30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18х24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дентальная 3х4 № 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20, 0 м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10,0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5,0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2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1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медицинск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птабик 600 1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птабик 6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стр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енка подклад. мед.1рул.-45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ЭКГ 50м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ЭКГ60м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2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5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4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 5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7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 4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аж на 30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на 30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инедерм 1л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ь для УЗИ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"Винар" 180 градусов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икаторы " Винар" 132 градуса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 полоски "Сателлит" к глюкометру №25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ля ирригоскопии однор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796"/>
        <w:gridCol w:w="710"/>
        <w:gridCol w:w="1010"/>
        <w:gridCol w:w="1011"/>
        <w:gridCol w:w="1183"/>
      </w:tblGrid>
      <w:tr>
        <w:trPr>
          <w:trHeight w:val="420" w:hRule="atLeast"/>
        </w:trPr>
        <w:tc>
          <w:tcPr>
            <w:tcW w:w="5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ные средства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ьная заявк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енного препарата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ля медицинска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н/с  7х1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н/с 5х1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гипсовый 3х1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нт гипсовый 3х2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та хирургическая 100г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диагностические М стерильн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диагностические L стерильн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анатомические  №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йкопластырь 3х5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ма д/ переливания р-ров и крови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 –пленка 30х40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24х30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18х24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 пленка дентальная 3х4 № 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20, 0 м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10,0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5,0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2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ы 1 мл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медицинск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птабик 600 1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птабик 6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стр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енка подклад. мед.1рул.-45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ЭКГ 50м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ЭКГ60м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2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5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к №4 №1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 5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7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гут № 4 №1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аж на 30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на 30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инедерм 1л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ь для УЗИ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"Винар" 180 градусов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икаторы " Винар" 132 градуса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 полоски "Сателлит" к глюкометру №25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ля ирригоскопии однор.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4:00Z</dcterms:created>
  <dc:creator>USER</dc:creator>
  <dc:description/>
  <dc:language>en-US</dc:language>
  <cp:lastModifiedBy>User</cp:lastModifiedBy>
  <cp:lastPrinted>2008-06-19T10:56:00Z</cp:lastPrinted>
  <dcterms:modified xsi:type="dcterms:W3CDTF">2008-09-22T11:07:00Z</dcterms:modified>
  <cp:revision>3</cp:revision>
  <dc:subject/>
  <dc:title>АДМИНИСТРАЦИЯ	</dc:title>
</cp:coreProperties>
</file>