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15626506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10058840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( продление)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</w:rPr>
        <w:t>Муниципальный заказчик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УЗ «Хвастиовичская ЦРБ» Калужской области, расположенная по адресу: 249360, с. Хвастовичи Калужской области ул. Павлова, д.4,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л.\факс. (48453) 91-8-11, Пенькова Л.М.)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олномоченный орган : администрация МР «Хвастовичский район» (Е-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>: с</w:t>
      </w:r>
      <w:r>
        <w:rPr>
          <w:i/>
          <w:sz w:val="24"/>
          <w:szCs w:val="24"/>
          <w:lang w:val="en-US"/>
        </w:rPr>
        <w:t>hvastovichi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adm</w:t>
      </w:r>
      <w:r>
        <w:rPr>
          <w:i/>
          <w:sz w:val="24"/>
          <w:szCs w:val="24"/>
          <w:u w:val="single"/>
        </w:rPr>
        <w:t>@</w:t>
      </w:r>
      <w:r>
        <w:rPr>
          <w:i/>
          <w:sz w:val="24"/>
          <w:szCs w:val="24"/>
          <w:u w:val="single"/>
          <w:lang w:val="en-US"/>
        </w:rPr>
        <w:t>kaluga</w:t>
      </w:r>
      <w:r>
        <w:rPr>
          <w:i/>
          <w:sz w:val="24"/>
          <w:szCs w:val="24"/>
          <w:u w:val="single"/>
        </w:rPr>
        <w:t>.</w:t>
      </w:r>
      <w:r>
        <w:rPr>
          <w:i/>
          <w:sz w:val="24"/>
          <w:szCs w:val="24"/>
          <w:u w:val="single"/>
          <w:lang w:val="en-US"/>
        </w:rPr>
        <w:t>ru</w:t>
      </w:r>
      <w:r>
        <w:rPr>
          <w:i/>
          <w:sz w:val="24"/>
          <w:szCs w:val="24"/>
          <w:u w:val="single"/>
        </w:rPr>
        <w:t xml:space="preserve">), </w:t>
      </w:r>
      <w:r>
        <w:rPr>
          <w:i/>
          <w:sz w:val="24"/>
          <w:szCs w:val="24"/>
        </w:rPr>
        <w:t xml:space="preserve">факс (48453) 91-530, (лицо, уполномоченное поддерживать контакт запроса котировок – ведущий специалист отдел  экономики, имущества и архитектуры Гришина С.С.), тел ;(48453) 91-9-32 </w:t>
      </w:r>
      <w:r>
        <w:rPr>
          <w:bCs/>
          <w:i/>
          <w:sz w:val="24"/>
          <w:szCs w:val="24"/>
        </w:rPr>
        <w:t>)</w:t>
      </w:r>
      <w:r>
        <w:rPr>
          <w:i/>
          <w:sz w:val="24"/>
          <w:szCs w:val="24"/>
        </w:rPr>
        <w:t xml:space="preserve"> предполагает </w:t>
      </w:r>
      <w:r>
        <w:rPr>
          <w:bCs/>
          <w:i/>
          <w:sz w:val="24"/>
          <w:szCs w:val="24"/>
        </w:rPr>
        <w:t xml:space="preserve">  закупить   способом  запроса котировок поставку медикаментов(растворов) </w:t>
      </w:r>
      <w:r>
        <w:rPr>
          <w:bCs/>
          <w:i/>
          <w:color w:val="FF0000"/>
          <w:sz w:val="24"/>
          <w:szCs w:val="24"/>
        </w:rPr>
        <w:t xml:space="preserve">  для МУЗ</w:t>
      </w:r>
      <w:r>
        <w:rPr>
          <w:bCs/>
          <w:i/>
          <w:sz w:val="24"/>
          <w:szCs w:val="24"/>
        </w:rPr>
        <w:t xml:space="preserve"> «Хвастовичская ЦРБ» на 4  квартал 2008 года.  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   средства Фонда обязательного медицинского страхования 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 xml:space="preserve"> </w:t>
      </w:r>
      <w:r>
        <w:rPr/>
        <w:t>Наименование товара: согласно перечня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>Срок поставки товара:   в течение   четвертого квартала  2008 г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Место поставки товара: с. Хвастовичи, ул. Павлова, д.7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Сведения о включенных</w:t>
      </w:r>
      <w:r>
        <w:rPr>
          <w:b/>
          <w:bCs/>
        </w:rPr>
        <w:t xml:space="preserve"> </w:t>
      </w:r>
      <w:r>
        <w:rPr>
          <w:bCs/>
        </w:rPr>
        <w:t xml:space="preserve">в цену  расходах: </w:t>
      </w:r>
      <w:r>
        <w:rPr>
          <w:i/>
        </w:rPr>
        <w:t>в цену товара должны быть включены все затраты на   транспортировку, страхование и уплату всех видов налогов</w:t>
      </w:r>
      <w:r>
        <w:rPr/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Наименование, характеристики товара: согласно приложение № 1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 xml:space="preserve">Максимальная  сумма контракта:  </w:t>
      </w:r>
      <w:r>
        <w:rPr>
          <w:color w:val="FF0000"/>
        </w:rPr>
        <w:t>33500 рублей (тридцать три   тысячи пятьсот   рублей)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</w:rPr>
        <w:t>Место подачи заявки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lang w:val="en-US"/>
        </w:rPr>
        <w:t>mail</w:t>
      </w:r>
      <w:r>
        <w:rPr>
          <w:i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</w:rPr>
        <w:t>Срок подачи заявки</w:t>
      </w:r>
      <w:r>
        <w:rPr>
          <w:i/>
        </w:rPr>
        <w:t>: с 23.09.2008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</w:rPr>
      </w:pPr>
      <w:r>
        <w:rPr>
          <w:bCs/>
          <w:iCs/>
        </w:rPr>
        <w:t>Срок окончания подачи заявки</w:t>
      </w:r>
      <w:r>
        <w:rPr>
          <w:i/>
        </w:rPr>
        <w:t xml:space="preserve">: по 05.10.2008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 w:val="24"/>
          <w:szCs w:val="24"/>
        </w:rPr>
        <w:t>Срок и условия оплаты: по факту поставки товара</w:t>
      </w:r>
      <w:r>
        <w:rPr>
          <w:i/>
          <w:sz w:val="24"/>
          <w:szCs w:val="24"/>
        </w:rPr>
        <w:t>.</w:t>
      </w:r>
    </w:p>
    <w:p>
      <w:pPr>
        <w:pStyle w:val="TextBodyIndent"/>
        <w:ind w:right="141" w:hanging="0"/>
        <w:rPr>
          <w:i/>
          <w:i/>
        </w:rPr>
      </w:pPr>
      <w:r>
        <w:rPr>
          <w:bCs/>
        </w:rPr>
        <w:t>Срок подписания муниципального контракта:</w:t>
      </w:r>
      <w:r>
        <w:rPr>
          <w:b/>
          <w:bCs/>
        </w:rPr>
        <w:t xml:space="preserve"> </w:t>
      </w:r>
      <w:r>
        <w:rPr>
          <w:i/>
        </w:rPr>
        <w:t>в течение 20 дней после подписания протокола  котировочной комиссии ( но не ранее 5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Критерии оценки: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1.Минимальная цена контракта;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</w:r>
    </w:p>
    <w:p>
      <w:pPr>
        <w:pStyle w:val="TextBodyIndent"/>
        <w:ind w:right="141" w:hanging="0"/>
        <w:rPr>
          <w:bCs/>
          <w:i/>
          <w:i/>
        </w:rPr>
      </w:pPr>
      <w:r>
        <w:rPr>
          <w:b/>
          <w:bCs/>
          <w:i/>
        </w:rPr>
        <w:t xml:space="preserve">Квалификационные требования к поставщику: </w:t>
      </w:r>
      <w:r>
        <w:rPr>
          <w:bCs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/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Ленина 23 , отдел  экономики  ,имущества и архитектуры,    </w:t>
      </w:r>
      <w:r>
        <w:rPr/>
        <w:t xml:space="preserve">по прилагаемой форме </w:t>
      </w:r>
      <w:r>
        <w:rPr>
          <w:i/>
          <w:iCs/>
        </w:rPr>
        <w:t>(приложение №1).</w:t>
      </w:r>
      <w:r>
        <w:rPr>
          <w:b/>
          <w:bCs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Единой комиссии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азмещению муниципального заказа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Р «Хвастовичский район»                                      Амелин Д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физического лиц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Я, фамилия, имя, отчество участника размещения заказа:</w:t>
      </w:r>
      <w:r>
        <w:rPr>
          <w:sz w:val="24"/>
          <w:szCs w:val="24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 xml:space="preserve">Мы, наименование, место нахождения участника размещения заказа: 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№1  к котировочной заяв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9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2410"/>
        <w:gridCol w:w="1473"/>
        <w:gridCol w:w="1701"/>
        <w:gridCol w:w="1594"/>
        <w:gridCol w:w="708"/>
        <w:gridCol w:w="709"/>
        <w:gridCol w:w="709"/>
        <w:gridCol w:w="709"/>
      </w:tblGrid>
      <w:tr>
        <w:trPr>
          <w:trHeight w:val="60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" w:leader="none"/>
                <w:tab w:val="center" w:pos="1448" w:leader="none"/>
              </w:tabs>
              <w:spacing w:before="40" w:after="0"/>
              <w:rPr/>
            </w:pPr>
            <w:r>
              <w:rPr/>
              <w:tab/>
              <w:t>МНН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Торговое 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Форма выпуска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И дозировк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Код по ОК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Ед. изми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pacing w:before="40" w:after="0"/>
              <w:rPr/>
            </w:pPr>
            <w:r>
              <w:rPr/>
              <w:tab/>
              <w:t>Кол-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pacing w:before="40" w:after="0"/>
              <w:rPr/>
            </w:pPr>
            <w:r>
              <w:rPr/>
              <w:t>Цена, ру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pacing w:before="40" w:after="0"/>
              <w:rPr/>
            </w:pPr>
            <w:r>
              <w:rPr/>
              <w:t>Сумма, руб.</w:t>
            </w:r>
          </w:p>
        </w:tc>
      </w:tr>
      <w:tr>
        <w:trPr>
          <w:trHeight w:val="60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Борная кислот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Борная кисл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1 % -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Ф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pacing w:before="40" w:after="0"/>
              <w:jc w:val="right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ода очищ. 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ода очищ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зелиновое масло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зелиновое масл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2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р-р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р-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ьция хлорид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ьция хлори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3% -3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ьция хлорид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ьция хлори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5%-3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йодид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я йоди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3%-3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я йодид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я йоди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1% -3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ислота карболовая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ислота карболова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5%-2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Йодоформ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Йодофор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гр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Йодинол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ин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гр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серофор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серофор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Йод спиртовой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 спиртовой р-р1%-100,0 спир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1%-100,0 спирт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еол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е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гния сульфат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гния сульф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%- 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сыщенный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ыщенный р-р повар. соли 9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повар. соли 99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цитрата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трия цитр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% 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цитрата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цитрат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-200мл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хлорид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хлори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№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хлорид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хлори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-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й хлорид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й хлори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%-5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каин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ока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4% 200мл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3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кись водород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гидроль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% - 5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-р 6%  500,0                    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% 2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-р 3%   500,0                    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аргол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арго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% р-р 1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аргол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арго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2% - 2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орцин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орц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40% 30.0мл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40% 500.0мл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10% 5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10% 200мл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уфиллина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уфилли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1%- 2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4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уфиллина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уфилли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2%- 2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4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ойной раствор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ойной раств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льк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ль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рацилин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рацили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1:5000 -5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1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рацилин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рацили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-р 1:5000 – 10,0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1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нка оксид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нка окси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нка оксид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нка окси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- 2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- 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нганат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я перманган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5 % -2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 №3 порошок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ислот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исл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5% 3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6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ислот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исл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3 % -3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6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ная известь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ная изве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Щелочной р-р  в т.ч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Щелочной р-р  в т.ч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стый натрий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стый нат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трия бикарбонат аа 1,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трия бикарбонат аа 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нтол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нт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юкоз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юко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аа 8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аа 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валипт 4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валипт 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500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Щелочная ингаляция в т.ч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Щелочная ингаляция в т.ч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д натрия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д натр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идрокорбонат натрия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идрокорбонат натр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траборат натрия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траборат натр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йка мяты аа 1,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йка мяты аа 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йка эквалипта 4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йка эквалипта 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аа 8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аа 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 500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 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твор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тв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 1,0%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 1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истый калий 2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истый калий 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 500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 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месь Като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ный р-рмалахитового зеленого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ный р-рмалахитового зелен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% -6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-р фенол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фено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%-5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сь самсон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-т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-та коцентрирова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нол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н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да дистилированная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да дистилирован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ксин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кс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%-2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spacing w:before="200" w:after="0"/>
        <w:ind w:left="600" w:right="3261" w:hanging="0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5535" w:leader="none"/>
        </w:tabs>
        <w:ind w:hanging="0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73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2410"/>
        <w:gridCol w:w="1332"/>
        <w:gridCol w:w="1842"/>
        <w:gridCol w:w="1418"/>
        <w:gridCol w:w="992"/>
        <w:gridCol w:w="851"/>
        <w:gridCol w:w="851"/>
        <w:gridCol w:w="851"/>
      </w:tblGrid>
      <w:tr>
        <w:trPr>
          <w:trHeight w:val="60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" w:leader="none"/>
                <w:tab w:val="center" w:pos="1448" w:leader="none"/>
              </w:tabs>
              <w:spacing w:before="40" w:after="0"/>
              <w:rPr/>
            </w:pPr>
            <w:r>
              <w:rPr/>
              <w:tab/>
              <w:t>МНН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Торговое 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Форма выпуска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И дозир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Код по ОК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Ед. изми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pacing w:before="40" w:after="0"/>
              <w:rPr/>
            </w:pPr>
            <w:r>
              <w:rPr/>
              <w:tab/>
              <w:t>Кол-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pacing w:before="40" w:after="0"/>
              <w:rPr/>
            </w:pPr>
            <w:r>
              <w:rPr/>
              <w:t>Цена, ру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pacing w:before="40" w:after="0"/>
              <w:rPr/>
            </w:pPr>
            <w:r>
              <w:rPr/>
              <w:t>Сумма, руб.</w:t>
            </w:r>
          </w:p>
        </w:tc>
      </w:tr>
      <w:tr>
        <w:trPr>
          <w:trHeight w:val="60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Борная кислот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Борная кисло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1 % -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Ф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pacing w:before="40" w:after="0"/>
              <w:jc w:val="right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ода очищ. 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ода очищ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9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зелиновое масло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зелиновое масл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2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р-р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р-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ьция хлорид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ьция хлори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3% -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ьция хлорид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ьция хлори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5%-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йодид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я йоди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3%-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я йодид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я йоди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1% -3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ислота карболовая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ислота карболова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5%-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Йодоформ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Йодофор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г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Йодинол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ино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г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сероформ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серофор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Йод спиртовой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 спиртовой р-р1%-100,0 спир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1%-100,0 спир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еол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ео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гния сульфат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гния сульфа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%- 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сыщенный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ыщенный р-р повар. соли 99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повар. соли 99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цитрата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трия цитра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% 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цитрата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цитрат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-200м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хлорид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хлори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№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хлорид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хлори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-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й хлорид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й хлори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%-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каин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ока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4% 200м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3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кись водород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гидроль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% - 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-р 6%  500,0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% 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              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-р 3%   500,0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аргол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аргол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% р-р 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аргол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аргол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2% - 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орцин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орц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40% 30.0м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40% 500.0м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10% 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10% 200м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уфиллина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уфиллин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1%-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4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уфиллина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уфиллин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2%-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4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ойной раствор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ойной раство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льк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ль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рацилин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рацилин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1:5000 -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рацилин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рацилин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-р 1:5000 – 10,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нка оксид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нка окси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нка оксид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нка окси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- 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- 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нганат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я пермангана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5 % -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 №3 порош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ислот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исло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5% 3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ислот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исло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3 % -3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ная известь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ная извес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Щелочной р-р  в т.ч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Щелочной р-р  в т.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стый натрий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стый натр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трия бикарбонат аа 1,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трия бикарбонат аа 1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нтол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нто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юкоз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юкоз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аа 8,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аа 8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валипт 4,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валипт 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500,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5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Щелочная ингаляция в т.ч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Щелочная ингаляция в т.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д натрия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д натр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идрокорбонат натрия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идрокорбонат натр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траборат натрия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траборат натр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йка мяты аа 1,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йка мяты аа 1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йка эквалипта 4,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йка эквалипта 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аа 8,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аа 8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 500,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 5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твор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тво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 1,0%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 1,0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истый калий 2,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истый калий 2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 500,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 5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месь Като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ный р-рмалахитового зеленого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ный р-рмалахитового зелено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% -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-р фенол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фено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%-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сь самсон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-т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-та коцентрирова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нол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но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да дистилированная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да дистилирован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ксин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кс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%-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spacing w:before="200" w:after="0"/>
        <w:ind w:left="600" w:right="3261" w:hanging="0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5535" w:leader="none"/>
        </w:tabs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44:00Z</dcterms:created>
  <dc:creator>USER</dc:creator>
  <dc:description/>
  <dc:language>en-US</dc:language>
  <cp:lastModifiedBy>User</cp:lastModifiedBy>
  <cp:lastPrinted>2008-09-22T15:29:00Z</cp:lastPrinted>
  <dcterms:modified xsi:type="dcterms:W3CDTF">2008-09-29T11:56:00Z</dcterms:modified>
  <cp:revision>4</cp:revision>
  <dc:subject/>
  <dc:title>АДМИНИСТРАЦИЯ	</dc:title>
</cp:coreProperties>
</file>