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 Р О Т О К О Л  №  120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седания   единой  комиссии по размещению муниципального заказа путем проведения конкурса, аукциона, а также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Хвастовичи                                                                                                                    29.09.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муниципального района «Хвастовичский район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Предмет: Приобретение психотропных  и наркотических  веществ     для МУЗ «Хвастовичская ЦРБ» на четвертый квартал 2008 го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rPr/>
      </w:pPr>
      <w:r>
        <w:rPr>
          <w:sz w:val="22"/>
          <w:szCs w:val="22"/>
        </w:rPr>
        <w:t>Председатель еди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шкова Е.И.- Заместитель главы администрации МР «Хвастовичский район» - начальник отдела финансов и бюджета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мидкова Е.И. –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кова В.В.- начальник финансово-бухгалтерского отдела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шина С.С.- ведущий специалист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феев В.М.- начальник юридического отдела администрации МР «Хвастовичский район»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 финансирования: </w:t>
      </w:r>
      <w:r>
        <w:rPr>
          <w:bCs/>
          <w:sz w:val="22"/>
          <w:szCs w:val="22"/>
        </w:rPr>
        <w:t xml:space="preserve"> средства фонда обязательного медицинского страхования.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/>
      </w:pPr>
      <w:r>
        <w:rPr>
          <w:b/>
          <w:bCs/>
          <w:sz w:val="22"/>
          <w:szCs w:val="22"/>
        </w:rPr>
        <w:t>Запрос котировочных цен</w:t>
      </w:r>
      <w:r>
        <w:rPr>
          <w:sz w:val="22"/>
          <w:szCs w:val="22"/>
        </w:rPr>
        <w:t xml:space="preserve">  размещен 22.09.2008 г. на официальном сайте  Хвастовичского района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ачи заявок – с 23.09.2008 г. по 28.09.2008г до 17-15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 оплаты: по факту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 стоимость контракта  –  27000 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ставки товара  -    в течение четвертого  ква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 Минимальная цена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Поступила одна заявка от МУП «Хвастовичская аптека»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1.МУП «Хвастовичская районная аптека»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249360, с. Хвастовичи, ул. Талалушкина , д..4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р\сч 40702810522120107001 в Кировском ОСБ №5568/065 с. Хвастовичи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ИНН 4021001595, КПП 402101001 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алужское ОСБ 8608 г. Калуга 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к\сч 30101810100000000612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БИК 042908612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ководствуясь  ст.46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единая комиссия приняла реше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лючение комиссии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1.Продлить срок действия извещения о запросе котировок цен «</w:t>
      </w:r>
      <w:r>
        <w:rPr>
          <w:bCs/>
          <w:sz w:val="22"/>
          <w:szCs w:val="22"/>
        </w:rPr>
        <w:t>Приобретение психотропных и наркотических веществ     для МУЗ «Хвастовичская ЦРБ» на четвертый квартал 2008 года</w:t>
      </w:r>
      <w:r>
        <w:rPr>
          <w:b/>
          <w:bCs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sz w:val="22"/>
          <w:szCs w:val="22"/>
        </w:rPr>
        <w:t>2. Разместить извещение о продлении  срока действия на официальном сайте  муниципального района «Хвастовичский район»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Секретарю единой комиссии в  течение одного  рабочего  дня после подписания настоящего протокола  направить запрос котировок  не менее чем трем участникам, которые могут осуществить поставку данной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Единая комиссия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МУЗ «Хвастовичская ЦРБ»                                      Председатель комиссии            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___________Пенькова Л.М.</w:t>
      </w:r>
      <w:r>
        <w:rPr>
          <w:b/>
          <w:sz w:val="22"/>
          <w:szCs w:val="22"/>
        </w:rPr>
        <w:t xml:space="preserve">                                        _________     </w:t>
      </w:r>
      <w:r>
        <w:rPr>
          <w:sz w:val="22"/>
          <w:szCs w:val="22"/>
        </w:rPr>
        <w:t>Амелин Д.В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Члены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                                                           ___________Шашкова Е.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__________Куликова В.В.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___________Демидкова Е.И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Гришина С.С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Шафеев В.М.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34:00Z</dcterms:created>
  <dc:creator>Barishnikova</dc:creator>
  <dc:description/>
  <cp:keywords/>
  <dc:language>en-US</dc:language>
  <cp:lastModifiedBy>Ulther Lightbringen</cp:lastModifiedBy>
  <cp:lastPrinted>2008-06-24T12:43:00Z</cp:lastPrinted>
  <dcterms:modified xsi:type="dcterms:W3CDTF">2008-09-29T12:20:00Z</dcterms:modified>
  <cp:revision>5</cp:revision>
  <dc:subject/>
  <dc:title>П Р О Т О К О Л  №  3</dc:title>
</cp:coreProperties>
</file>